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fter installing brief add -maz40keys to the end of the  'set bflags'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exec file and rese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assembler press ctrl s to bring up the setup window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rie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, Brings up the assembler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, To go the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bugger press V to evaluate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ce Press V to evaluate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M to change the address of the memory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G the change the address of the dissa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expression the following opperators can be u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(r): Returns the contents of the register r (PC,SP,A,B,C,D,E,BC,DE or 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(n): Returns the word (lo-hi) at address n in the gamebo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(n): Returns the byte at address n in the gameboy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can be used in the condition in the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a register in trace typ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=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l=$5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